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Cs/>
          <w:i/>
          <w:sz w:val="27"/>
          <w:szCs w:val="27"/>
        </w:rPr>
        <w:t xml:space="preserve">                                                                                                                      </w:t>
      </w:r>
      <w:r>
        <w:rPr>
          <w:bCs/>
          <w:i/>
          <w:sz w:val="27"/>
          <w:szCs w:val="27"/>
        </w:rPr>
        <w:t>п</w:t>
      </w:r>
      <w:r>
        <w:rPr/>
        <w:t>роект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8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rFonts w:eastAsia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val="tt-RU"/>
              </w:rPr>
            </w:pPr>
            <w:r>
              <w:rPr>
                <w:rFonts w:eastAsia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___ _______ 2019 года  № __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rPr/>
            </w:pPr>
            <w:r>
              <w:rPr>
                <w:rFonts w:eastAsia="Times New Roman"/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авила  землепользования и  застрой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ижнекамск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708"/>
        <w:jc w:val="both"/>
        <w:rPr/>
      </w:pPr>
      <w:r>
        <w:rPr>
          <w:sz w:val="28"/>
          <w:szCs w:val="28"/>
        </w:rPr>
        <w:t xml:space="preserve">В соответствии со статьей 33 Градостроительного кодекса Российской Федерации, Уставом </w:t>
      </w:r>
      <w:r>
        <w:rPr>
          <w:sz w:val="28"/>
          <w:szCs w:val="28"/>
          <w:lang w:val="tt-RU"/>
        </w:rPr>
        <w:t>муни</w:t>
      </w:r>
      <w:r>
        <w:rPr>
          <w:sz w:val="28"/>
          <w:szCs w:val="28"/>
        </w:rPr>
        <w:t xml:space="preserve">ципального образования город Нижнекамск Нижнекамского муниципального района Республики Татарстан, Нижнекамский городской Совет </w:t>
      </w:r>
    </w:p>
    <w:p>
      <w:pPr>
        <w:pStyle w:val="Normal"/>
        <w:ind w:right="28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ind w:right="283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/>
      </w:pPr>
      <w:r>
        <w:rPr>
          <w:sz w:val="28"/>
          <w:szCs w:val="28"/>
        </w:rPr>
        <w:t>Утвердить изменения в Правила землепользования и застройки города Нижнекамска, утвержденные решением Нижнекамского городского Совета                    от 22 декабря 2010 года № 20 (приложения 1,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/>
      </w:pPr>
      <w:r>
        <w:rPr>
          <w:sz w:val="28"/>
          <w:szCs w:val="28"/>
        </w:rPr>
        <w:t>Опубликовать настоящее решение в средствах массовой информации и разместить на официальном сайте Нижнекам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постоянную комиссию по развитию городской инфраструктуры Нижнекамского городского Совета.</w:t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9923" w:leader="none"/>
        </w:tabs>
        <w:ind w:left="1068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>Мэр города Нижнекамска</w:t>
        <w:tab/>
        <w:t xml:space="preserve">                                                                       А.Р. Метшин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/>
        <w:t>к решению Нижнекамского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городского Совета</w:t>
      </w:r>
    </w:p>
    <w:p>
      <w:pPr>
        <w:pStyle w:val="Normal"/>
        <w:ind w:left="-108" w:right="-250" w:hanging="0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w:rPr/>
        <w:t>№</w:t>
      </w:r>
      <w:r>
        <w:rPr/>
        <w:t>__ от _______  2019 год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sz w:val="28"/>
          <w:szCs w:val="28"/>
        </w:rPr>
        <w:t>вносимы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 в Правила землепользования и застройки города Нижнекамска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552"/>
        <w:gridCol w:w="2529"/>
        <w:gridCol w:w="239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Земельные участки, К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Территориальная зона до изменен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Территориальная зона после изменен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Мероприят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:53:040203:37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Ж-4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застройки многоэтажными жилыми домами выш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-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делового, общественного и коммерческого назнач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оительство мечети в 35 а мк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:30:010803:42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К-3                      Зона производственно-коммунальных объектов IV-V класса опас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Т-4                           Зона объектов транспортной инфраструктур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змещение автодрома, ул.Южн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:30:010802:42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Ж-4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застройки многоэтажными жилыми домами выш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-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делового, общественного и коммерческого назнач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троительство магазина в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9 мкр</w:t>
            </w:r>
            <w:r>
              <w:rPr>
                <w:rFonts w:eastAsia="Times New Roman"/>
                <w:sz w:val="28"/>
                <w:szCs w:val="28"/>
                <w:lang w:val="tt-RU" w:eastAsia="ru-RU"/>
              </w:rPr>
              <w:t>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,                             ул. Ф.Табе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:30:010802:3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Ж-4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застройки многоэтажными жилыми домами выш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-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делового, общественного и коммерческого назнач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оительство магазина в 49 мкр</w:t>
            </w:r>
            <w:r>
              <w:rPr>
                <w:rFonts w:eastAsia="Times New Roman"/>
                <w:sz w:val="28"/>
                <w:szCs w:val="28"/>
                <w:lang w:val="tt-RU" w:eastAsia="ru-RU"/>
              </w:rPr>
              <w:t>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,                             ул. Ф.Табе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:53:020106:0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К-1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производственно-коммунальных объектов I–II класса опасност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К-3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производственно-коммунальных объектов IV-V класса опас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размещения предприятия оптовой, мелкооптовой торговли и магазинов розничной торговли по продаже товаров собственного производства предприятий в районе БСИ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:53:040203:5066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:53:040203:37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Ж-4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застройки многоэтажными жилыми домами выш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-3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обслуживания объектов, необходимых для осуществления производственной и предпринимательской деятель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размещения пожарного депо в 35 мк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:30:010901:437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:30:010901:4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-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делового, общественного и коммерческого назначени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Д-2 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она размещения объектов здравоохранения и социального назнач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ля строительства многопрофильного медицинского центр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ab/>
        <w:tab/>
        <w:tab/>
        <w:tab/>
        <w:tab/>
        <w:tab/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5854"/>
      </w:tblGrid>
      <w:tr>
        <w:trPr>
          <w:trHeight w:val="499" w:hRule="atLeast"/>
        </w:trPr>
        <w:tc>
          <w:tcPr>
            <w:tcW w:w="46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tt-RU"/>
              </w:rPr>
              <w:t>Заместител</w:t>
            </w:r>
            <w:r>
              <w:rPr>
                <w:sz w:val="28"/>
                <w:szCs w:val="28"/>
              </w:rPr>
              <w:t xml:space="preserve">ь Мэ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а Нижнекам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Э.Р. Долотказина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56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13:00Z</dcterms:created>
  <dc:creator>Прав отдел</dc:creator>
  <dc:description/>
  <cp:keywords/>
  <dc:language>en-US</dc:language>
  <cp:lastModifiedBy>Бикмухаметова</cp:lastModifiedBy>
  <cp:lastPrinted>2019-07-22T08:44:00Z</cp:lastPrinted>
  <dcterms:modified xsi:type="dcterms:W3CDTF">2019-07-22T05:46:00Z</dcterms:modified>
  <cp:revision>13</cp:revision>
  <dc:subject/>
  <dc:title>руководитель исполнительного комитета Нижнекамского муниципального района Республики Татарстан</dc:title>
</cp:coreProperties>
</file>